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B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Bloku Operacyjnego (Pakiet nr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PIĘTRO</w:t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5760"/>
        <w:gridCol w:w="72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3,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3,04; 3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do przewozu pacjent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ywalnia 3,05; 3,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3,06; 3,07; 3,08; 3.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materiałowa   3,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materiał sterylny 600x700x905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3,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la pooperacyjna  3,14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do intensywnej terap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stacjonar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. bielizny czystej  3,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wybudzeń 3,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do intensywnej terapi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z blatem bocz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ięgnik teleskopowy z zasłona oddzielającą łóż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stacjonar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elektryczny, poziom hałasu poniżej 40 dB, butle autoklawowalne w 134º, wydajność 38l/m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EKG na wózku jezd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transport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 monitorujący składajacy się z  monitorów i centrali monitorującej 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da pielęgniarska z nadstawka( biurko z nadstawka 1800x700x750/10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udowa przyścienna ze zlewem jednokomorowym i umywalką 2500x600x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stali kwasoodpornej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żurka 3,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3,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wypoczynkowy  3,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z szafkami stacjonarnymi 1600x7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, regał.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socjalny 3,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otwarta z półkami , regał.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3,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3,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3,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3,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Operacyjna 3,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dwukopułowa jednożarówkowa, soczewki lampy wykonane z bezodpryskowego poliwęglanu, zatopione wewnątrz oprawy, aby zapobiec gromadzeniu się kurzu na elementach optycznych, Zakres regulacji natężenia światła lampy regulowany w zakresie od 60 [klux] do 145 [klux] w obydwóch kopułach, Temperatura barwowa &gt;= 4400 [K], przy maksymalnym wymaganym natężeniu, tj. 145[klux] w odległości 1m od pola operacyjnego, Współczynnik odwoływania barw CRI &gt;= 94 [%], Moc pobierana przez lampę max 190 [W], Napięcie zasilające 230[V] / 50-60 [Hz], Żywotność żarówki min. 1000 g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anestezjolog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chirurgi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operacyjny ogólnochirurgiczny, Stół mobilny wyposażony w blat min 5 segmentowy, Napęd stołu elektryczno - hydrauliczny, Wymiary stołu:</w:t>
              <w:br/>
              <w:t>- min. długość 2126 [mm]</w:t>
              <w:br/>
              <w:t>- min. szerokość leża 520 [mm] , Maksymalne obciążenie stołu &gt;= 250 [kg], we wszystkich dopuszczalnych położeniach i ustawieniach blatu, Elektrohydrauliczny system przemieszczania blatu stołu sterowany za pomocą pilota przewodowego:</w:t>
              <w:br/>
              <w:t>- góra / dół</w:t>
              <w:br/>
              <w:t>- przechyły boczne</w:t>
              <w:br/>
              <w:t>- pozycja anty- i Trendelenburga</w:t>
              <w:br/>
              <w:t>- sekcja pleców</w:t>
              <w:br/>
              <w:t>- sekcja nóg, Zakres regulacji segmentu pleców (-90º do +90º) , Zakres regulacji części nóg (-90º do +80º) , Zakres regulacji wysokości blatu bez materaca  &gt;= (60 do 90 cm) , Zakres regulacji pozycji Trendelenburga i antyTrendelenburga (-20º do +40º)</w:t>
              <w:b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atermia chirurgicz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anestezjologiczny z galeryjka i szyfladami 1750x650x1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do znieczulenia ogólnego z monitorem gazów anestetycznych,wyciągiem gazów anestety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ogólnochirurgiczny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3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stali kwasoodpornej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ze stali kwasoodpornej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do ogrzewania pacjen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est jednostopniowy ze stali kwasoodpor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downik 3,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uczka dezynfektor do kaczek i basen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idwukomorowym i umywalka 3000x600x8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wisząca pełna nad zabudowę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3,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Operacyjna 3,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dwukopułowa jednożarówkowa, soczewki lampy wykonane z bezodpryskowego poliwęglanu, zatopione wewnątrz oprawy, aby zapobiec gromadzeniu się kurzu na elementach optycznych, Zakres regulacji natężenia światła lampy regulowany w zakresie od 60 [klux] do 145 [klux] w obydwóch kopułach, Temperatura barwowa &gt;= 4400 [K], przy maksymalnym wymaganym natężeniu, tj. 145[klux] w odległości 1m od pola operacyjnego, Współczynnik odwoływania barw CRI &gt;= 94 [%], Moc pobierana przez lampę max 190 [W], Napięcie zasilające 230[V] / 50-60 [Hz], Żywotność żarówki min. 1000 g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anestezjolog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chirurgi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operacyjny ogólnochirurgiczny, Stół mobilny wyposażony w blat min 5 segmentowy, Napęd stołu elektryczno - hydrauliczny, Wymiary stołu:</w:t>
              <w:br/>
              <w:t>- min. długość 2126 [mm]</w:t>
              <w:br/>
              <w:t>- min. szerokość leża 520 [mm] , Maksymalne obciążenie stołu &gt;= 250 [kg], we wszystkich dopuszczalnych położeniach i ustawieniach blatu, Elektrohydrauliczny system przemieszczania blatu stołu sterowany za pomocą pilota przewodowego:</w:t>
              <w:br/>
              <w:t>- góra / dół</w:t>
              <w:br/>
              <w:t>- przechyły boczne</w:t>
              <w:br/>
              <w:t>- pozycja anty- i Trendelenburga</w:t>
              <w:br/>
              <w:t>- sekcja pleców</w:t>
              <w:br/>
              <w:t>- sekcja nóg, Zakres regulacji segmentu pleców (-90º do +90º) , Zakres regulacji części nóg (-90º do +80º) , Zakres regulacji wysokości blatu bez materaca  &gt;= (60 do 90 cm) , Zakres regulacji pozycji Trendelenburga i antyTrendelenburga (-20º do +40º)</w:t>
              <w:b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atermia chirurgicz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anestezjologiczny z galeryjka i szyfladami 1750x650x1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do znieczulenia ogólnego z monitorem gazów anestetycznych,wyciągiem gazów anestety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ogólnochirurgiczny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3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stali kwasoodpornej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ze stali kwasoodpornej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do ogrzewania pacjen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est jednostopniowy ze stali kwasoodpor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personelu 3,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 chirurgiczna trzystanowiskowa z panelem ściennym 2700x600x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listwowy naścienny do zawieszania 6 kos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k ścienny druciany na 5 par obuw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jak z jedną zdejmowaną miską na odpadki. Pojemność miski 6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pacjenta 3,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3,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Operacyjna 3,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dwukopułowa jednożarówkowa, soczewki lampy wykonane z bezodpryskowego poliwęglanu, zatopione wewnątrz oprawy, aby zapobiec gromadzeniu się kurzu na elementach optycznych, Zakres regulacji natężenia światła lampy regulowany w zakresie od 60 [klux] do 145 [klux] w obydwóch kopułach, Temperatura barwowa &gt;= 4400 [K], przy maksymalnym wymaganym natężeniu, tj. 145[klux] w odległości 1m od pola operacyjnego, Współczynnik odwoływania barw CRI &gt;= 94 [%], Moc pobierana przez lampę max 190 [W], Napięcie zasilające 230[V] / 50-60 [Hz], Żywotność żarówki min. 1000 g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anestezjolog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chirurgi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operacyjny ogólnochirurgiczny, Stół mobilny wyposażony w blat min 5 segmentowy, Napęd stołu elektryczno - hydrauliczny, Wymiary stołu:</w:t>
              <w:br/>
              <w:t>- min. długość 2126 [mm]</w:t>
              <w:br/>
              <w:t>- min. szerokość leża 520 [mm] , Maksymalne obciążenie stołu &gt;= 250 [kg], we wszystkich dopuszczalnych położeniach i ustawieniach blatu, Elektrohydrauliczny system przemieszczania blatu stołu sterowany za pomocą pilota przewodowego:</w:t>
              <w:br/>
              <w:t>- góra / dół</w:t>
              <w:br/>
              <w:t>- przechyły boczne</w:t>
              <w:br/>
              <w:t>- pozycja anty- i Trendelenburga</w:t>
              <w:br/>
              <w:t>- sekcja pleców</w:t>
              <w:br/>
              <w:t>- sekcja nóg, Zakres regulacji segmentu pleców (-90º do +90º) , Zakres regulacji części nóg (-90º do +80º) , Zakres regulacji wysokości blatu bez materaca  &gt;= (60 do 90 cm) , Zakres regulacji pozycji Trendelenburga i antyTrendelenburga (-20º do +40º)</w:t>
              <w:b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atermia chirurgicz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gatoskop dwuklatkowy z regulacja luminescencj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anestezjologiczny z galeryjka i szyfladami 1750x650x1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do znieczulenia ogólnego z monitorem gazów anestetycznych,wyciągiem gazów anestety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ogólnochirurgiczny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3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stali kwasoodpornej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ze stali kwasoodpornej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do ogrzewania pacjen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est jednostopniowy ze stali kwasoodpor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pacjenta 3,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3,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3,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3,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personelu  3,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 chirurgiczna trzystanowiskowa z panelem ściennym 2700x600x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listwowy naścienny do zawieszania 6 kos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k ścienny druciany na 5 par obuw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jak z jedną zdejmowaną miską na odpadki. Pojemność miski 6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9:00Z</dcterms:created>
  <dc:creator>rignaszak</dc:creator>
  <dc:description/>
  <cp:keywords/>
  <dc:language>en-US</dc:language>
  <cp:lastModifiedBy>rignaszak</cp:lastModifiedBy>
  <cp:lastPrinted>2010-04-12T10:10:00Z</cp:lastPrinted>
  <dcterms:modified xsi:type="dcterms:W3CDTF">2010-04-12T08:41:00Z</dcterms:modified>
  <cp:revision>5</cp:revision>
  <dc:subject/>
  <dc:title>ZAŁĄCZNIK NR …</dc:title>
</cp:coreProperties>
</file>